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onsole" w:hAnsi="Lucida Console" w:cs="Lucida Console"/>
          <w:sz w:val="48"/>
          <w:szCs w:val="48"/>
        </w:rPr>
      </w:pPr>
      <w:r>
        <w:rPr>
          <w:rFonts w:cs="Lucida Console" w:ascii="Lucida Console" w:hAnsi="Lucida Console"/>
          <w:sz w:val="48"/>
          <w:szCs w:val="48"/>
        </w:rPr>
        <w:t>Script- ‘Then and Now’</w:t>
      </w:r>
    </w:p>
    <w:p>
      <w:pPr>
        <w:pStyle w:val="Normal"/>
        <w:rPr>
          <w:rFonts w:ascii="Lucida Console" w:hAnsi="Lucida Console" w:cs="Lucida Console"/>
          <w:sz w:val="48"/>
          <w:szCs w:val="48"/>
        </w:rPr>
      </w:pPr>
      <w:r>
        <w:rPr>
          <w:rFonts w:cs="Lucida Console" w:ascii="Lucida Console" w:hAnsi="Lucida Console"/>
          <w:sz w:val="48"/>
          <w:szCs w:val="48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cene 1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hot 1</w:t>
      </w:r>
    </w:p>
    <w:p>
      <w:pPr>
        <w:pStyle w:val="Normal"/>
        <w:rPr/>
      </w:pPr>
      <w:r>
        <w:rPr>
          <w:rFonts w:cs="Lucida Handwriting" w:ascii="Lucida Handwriting" w:hAnsi="Lucida Handwriting"/>
        </w:rPr>
        <w:t xml:space="preserve">Oldies sitting on the grand stand watching cricket and talking among them salves 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 xml:space="preserve">Every one is cheering then all goes Quiet then Ron says do you remember when ….. 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Scene 2</w:t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  <w:b/>
          <w:bCs/>
        </w:rPr>
        <w:t>Shot 1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Black screen title appears (Then and Now)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Scene 3</w:t>
      </w:r>
    </w:p>
    <w:p>
      <w:pPr>
        <w:pStyle w:val="Normal"/>
        <w:rPr>
          <w:rFonts w:ascii="Lucida Console" w:hAnsi="Lucida Console" w:cs="Lucida Console"/>
          <w:b/>
          <w:b/>
          <w:bCs/>
        </w:rPr>
      </w:pPr>
      <w:r>
        <w:rPr>
          <w:rFonts w:cs="Lucida Console" w:ascii="Lucida Console" w:hAnsi="Lucida Console"/>
          <w:b/>
          <w:bCs/>
        </w:rPr>
        <w:t>Shot 1</w:t>
      </w:r>
    </w:p>
    <w:p>
      <w:pPr>
        <w:pStyle w:val="Normal"/>
        <w:rPr/>
      </w:pPr>
      <w:r>
        <w:rPr>
          <w:rFonts w:cs="Lucida Handwriting" w:ascii="Lucida Handwriting" w:hAnsi="Lucida Handwriting"/>
        </w:rPr>
        <w:t>Screen turns into a different picture/ someone’s back yard with Barb sitting there beginning interviewed.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 xml:space="preserve">Questions~ 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What has changed the most for you?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Is there anything you wished had stayed the same?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cene 4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hot 1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Flashback of younger days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cene 5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hot 1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Ron Interview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Questions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cene 6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hot 1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 xml:space="preserve">Flashback of younger him kicking sock, turns into sherrin football. 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 xml:space="preserve">Scene 7 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hot 1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Nancy Interview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Questions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cene 8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hot 1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Ralph Interview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Questions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cene 9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hot 1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Flashback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cene 10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hot 1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Len Interview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Questions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cene 11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hot 1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Flashback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cene 12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hot 1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June Interview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Questions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cene 13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hot 1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Flashback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cene 14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hot 1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Arthur Interview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Questions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cene 15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hot 1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Flashback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cene 16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hot 1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Val Interview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Questions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cene 17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hot 1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Flashback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cene 18</w:t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  <w:t>Shot 1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Flashback to oldies sitting at oval again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>“</w:t>
      </w:r>
      <w:r>
        <w:rPr>
          <w:rFonts w:cs="Lucida Handwriting" w:ascii="Lucida Handwriting" w:hAnsi="Lucida Handwriting"/>
        </w:rPr>
        <w:t>What great memories”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By KATE, Joab, Keegan, Mad, Kia, Alex</w:t>
      </w:r>
    </w:p>
    <w:p>
      <w:pPr>
        <w:pStyle w:val="Normal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4:05:00Z</dcterms:created>
  <dc:creator>student</dc:creator>
  <dc:description/>
  <cp:keywords/>
  <dc:language>en-US</dc:language>
  <cp:lastModifiedBy>student</cp:lastModifiedBy>
  <dcterms:modified xsi:type="dcterms:W3CDTF">2009-06-02T05:14:00Z</dcterms:modified>
  <cp:revision>1</cp:revision>
  <dc:subject/>
  <dc:title>Script- ‘Then and Now’</dc:title>
</cp:coreProperties>
</file>